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ГОСТ 12.4.103-83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(СТ СЭВ 3952-82,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Т СЭВ 3953-82,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Т СЭВ 3402-81)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ДК 687.17.001.33:006.354                                                                                       Группа Т58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ГОСУДАРСТВЕННЫЙ СТАНДАРТ СОЮЗА ССР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Система стандартов безопасности труда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ОДЕЖДА СПЕЦИАЛЬНАЯ ЗАЩИТНАЯ, СРЕДСТВА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ИНДИВИДУАЛЬНОЙ ЗАЩИТЫ НОГ И РУК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Классификация 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  <w:lang w:val="en-US"/>
        </w:rPr>
      </w:pP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>Occupational safety standards system. Special protective clothes,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  <w:lang w:val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sz w:val="20"/>
          <w:lang w:val="en-US"/>
        </w:rPr>
        <w:t>personal means of hands and legs protection. Classification</w:t>
      </w:r>
    </w:p>
    <w:p>
      <w:pPr>
        <w:pStyle w:val="Heading"/>
        <w:ind w:firstLine="284"/>
        <w:jc w:val="center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 xml:space="preserve">ОКСТУ  0012 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  <w:t xml:space="preserve">Дата введения 1984-07-01 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i/>
          <w:i/>
          <w:sz w:val="20"/>
        </w:rPr>
      </w:pPr>
      <w:r>
        <w:rPr>
          <w:rFonts w:cs="TIMES NEW ROMAN CYR;Times New Roman" w:ascii="TIMES NEW ROMAN CYR;Times New Roman" w:hAnsi="TIMES NEW ROMAN CYR;Times New Roman"/>
          <w:i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УТВЕРЖДЕН И ВВЕДЕН В ДЕЙСТВИЕ постановлением Государственного комитета СССР по стандартам от 17 декабря 1983 г. № 6082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ЗАМЕН ГОСТ 12.4.103-80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ЕРЕИЗДАНИЕ. Сентябрь 1988 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1. Настоящий стандарт распространяется на специальную защитную одежду, средства защиты рук и ног. Стандарт не распространяется на защитные кремы и маз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стоящий стандарт соответствует СТ СЭВ 3952-82 в части классификации специальной защитной одежды, СТ СЭВ 3953-82 в части классификации средств индивидуальной защиты рук и СТ СЭВ 3402-81 в части классификации средств индивидуальной защиты ног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2. Классификация по защитным свойствам и обозначения должны соответствовать указанным в таблице.</w:t>
      </w:r>
    </w:p>
    <w:p>
      <w:pPr>
        <w:pStyle w:val="Normal"/>
        <w:ind w:firstLine="284"/>
        <w:jc w:val="right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tbl>
      <w:tblPr>
        <w:tblW w:w="8279" w:type="dxa"/>
        <w:jc w:val="left"/>
        <w:tblInd w:w="78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758"/>
        <w:gridCol w:w="2751"/>
        <w:gridCol w:w="1160"/>
        <w:gridCol w:w="1300"/>
        <w:gridCol w:w="1310"/>
      </w:tblGrid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аименование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аименование </w:t>
            </w:r>
          </w:p>
        </w:tc>
        <w:tc>
          <w:tcPr>
            <w:tcW w:w="37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бозначение для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группы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дгруппы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пециальной одежды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пециальной обуви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редств защиты рук </w:t>
            </w:r>
          </w:p>
        </w:tc>
      </w:tr>
      <w:tr>
        <w:trPr/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механических </w:t>
            </w:r>
          </w:p>
        </w:tc>
        <w:tc>
          <w:tcPr>
            <w:tcW w:w="2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проколов, порезов 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п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п 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п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оздействий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истирания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и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и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и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вибрации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в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в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носочной части энергией 200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н 20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носочной части энергией 100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н 10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носочной части энергией 50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н 5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носочной части энергией 25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н 25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носочной части энергией 15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н 15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носочной части энергией 5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н 5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тыльной части энергией 3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т 3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лодыжке энергией 2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л 2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подъемной части энергией 15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п 15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ударов в берцовой части энергией 1 Дж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Муб 1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скольжения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скольжения по зажиренным поверхностям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ж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скольжения по обледенелым поверхностям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л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скольжения по мокрым, загрязненным и другим поверхностям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м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повышенных температур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повышенных температур, обусловленных климатом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к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к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теплового излучения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и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и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и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открытого пламени 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о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То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о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искр, брызг расплавленного металла, окалины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р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р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р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онтакта с нагретыми поверхностями выше 45°С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п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онтакта с нагретыми поверхностями от 40 до 100°С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п 100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п 100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онтакта с нагретыми поверхностями от 100 до 400°С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п 400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п 400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онтакта с нагретыми поверхностями выше 400°С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в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в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онвективной теплоты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т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пониженных температур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пониженных температур воздуха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н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н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температур до минус 20°С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н 2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температур до минус 30°С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н 3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температур до минус 40°С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н 4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пониженных температур воздуха и ветра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нв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онтакта с охлажденными поверхностями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Тхп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радиоактивных загрязнений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радиоактивных загрязнений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з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з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з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и рентгеновских излучений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рентгеновских излучений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и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и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электрического тока,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электрического тока напряжением до 1000 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н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н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лектростатических зарядов и полей,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электрического тока напряжением выше 1000 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Эв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в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лектрических и электромагнитных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электростатических зарядов, полей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с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с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с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олей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электрических полей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п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п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п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электромагнитных полей 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м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м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Эм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нетоксичной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н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н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пыли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пыли стекловолокна, асбеста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с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с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с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мелкодисперсной пыли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м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м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рупнодисперсной пыли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к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взрывоопасной пыли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Пв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токсичных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твердых токсичных веществ 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т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т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т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еществ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жидких токсичных вещест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ж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ж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ж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аэрозолей токсичных вещест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а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газообразных токсичных вещест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Яг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воды и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В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растворов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Водонепроницаемая 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Вн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Вн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етоксичных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одоупорная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Ву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Ву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веществ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растворов поверхностно-активных вещест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Вп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растворов кислот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ислот концентрации выше 80% (по серной кислоте)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к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к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к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ислот концентрации от 50 до 80% (по серной кислоте)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 80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 80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 80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ислот концентрации от 20 до 50% (по серной кислоте)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 50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 50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 50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кислот концентрации до 20% (по серной кислоте)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 20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 2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К 20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щелочей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расплавов щелочей 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Щр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Щр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растворов щелочей концентрации выше 20% (по гидроокиси натрия)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Щ  50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Щ  50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Щ  50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растворов щелочей концентрации до 20% (по гидроокиси натрия)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Щ  20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Щ  20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Щ  20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органических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*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растворителей, в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ароматических веществ 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а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а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том числе лаков и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неароматических веществ 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н*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н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красок на их основе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хлорированных углеводородо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х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нефти,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сырой нефти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с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с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с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нефтепродуктов,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продуктов легкой фракции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л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масел и жиров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нефтяных масел и продуктов тяжелых фракций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м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м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м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растительных и животных масел и жиро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ж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ж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ж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eastAsia="TIMES NEW ROMAN CYR;Times New Roman" w:cs="TIMES NEW ROMAN CYR;Times New Roman"/>
                <w:sz w:val="20"/>
              </w:rPr>
            </w:pPr>
            <w:r>
              <w:rPr>
                <w:rFonts w:eastAsia="TIMES NEW ROMAN CYR;Times New Roman" w:cs="TIMES NEW ROMAN CYR;Times New Roman" w:ascii="TIMES NEW ROMAN CYR;Times New Roman" w:hAnsi="TIMES NEW ROMAN CYR;Times New Roman"/>
                <w:sz w:val="20"/>
              </w:rPr>
              <w:t xml:space="preserve"> 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твердых нефтепродукто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т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Нт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общих производственных загрязнений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З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З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От вредных биологических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микроорганизмов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Бм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Бм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Бм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факторов 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насекомых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Бн 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Бн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Бн 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От статических нагрузок (от утомляемости)</w:t>
            </w:r>
          </w:p>
        </w:tc>
        <w:tc>
          <w:tcPr>
            <w:tcW w:w="2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У </w:t>
            </w:r>
          </w:p>
        </w:tc>
        <w:tc>
          <w:tcPr>
            <w:tcW w:w="1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</w:tr>
      <w:tr>
        <w:trPr/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Сигнальная</w:t>
            </w:r>
          </w:p>
        </w:tc>
        <w:tc>
          <w:tcPr>
            <w:tcW w:w="2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о </w:t>
            </w:r>
          </w:p>
        </w:tc>
        <w:tc>
          <w:tcPr>
            <w:tcW w:w="13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>-</w:t>
            </w:r>
          </w:p>
        </w:tc>
        <w:tc>
          <w:tcPr>
            <w:tcW w:w="1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;Times New Roman" w:hAnsi="TIMES NEW ROMAN CYR;Times New Roman" w:cs="TIMES NEW ROMAN CYR;Times New Roman"/>
                <w:sz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</w:rPr>
              <w:t xml:space="preserve">С </w:t>
            </w:r>
          </w:p>
        </w:tc>
      </w:tr>
    </w:tbl>
    <w:p>
      <w:pPr>
        <w:pStyle w:val="Normal"/>
        <w:ind w:firstLine="284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________________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sz w:val="20"/>
        </w:rPr>
        <w:t xml:space="preserve">  </w:t>
      </w:r>
      <w:r>
        <w:rPr>
          <w:rFonts w:cs="TIMES NEW ROMAN CYR;Times New Roman" w:ascii="TIMES NEW ROMAN CYR;Times New Roman" w:hAnsi="TIMES NEW ROMAN CYR;Times New Roman"/>
          <w:sz w:val="20"/>
        </w:rPr>
        <w:t>* Только для обуви из полимерных материалов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** Только для кожаной обув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3. По видам специальная защитная одежда подразделяется н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улупы, пальто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лупальто, полушуб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кид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лащ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халат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остюм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урт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брю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омбинезоны, полукомбинезон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жилет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латья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блузы; юб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фарту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4. По способу защиты средства индивидуальной защиты ног подразделяются н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пециальную обувь; щит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5. По видам специальная обувь подразделяется н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апог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апоги с удлиненным голенище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сапоги с укороченным голенищем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лусапог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ботин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луботин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уфл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бахил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галош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бот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апочки (сандалии)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6. В зависимости от предохраняемых частей ног щитки подразделяются для защиты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всей стоп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альцев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дъем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голен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коленного сустава (наколенники)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бедра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лодыж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7. По видам средства индивидуальной защиты рук подразделяются н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рукавицы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ерчат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олуперчат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пальчни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ладонни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пульсники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нарукавники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8. В зависимости от конструкции перчатки подразделяются на: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трехпалы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четырехпалые;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пятипалые.</w:t>
      </w:r>
    </w:p>
    <w:p>
      <w:pPr>
        <w:pStyle w:val="Normal"/>
        <w:ind w:firstLine="284"/>
        <w:jc w:val="both"/>
        <w:rPr>
          <w:rFonts w:ascii="TIMES NEW ROMAN CYR;Times New Roman" w:hAnsi="TIMES NEW ROMAN CYR;Times New Roman" w:cs="TIMES NEW ROMAN CYR;Times New Roman"/>
          <w:sz w:val="20"/>
        </w:rPr>
      </w:pPr>
      <w:r>
        <w:rPr>
          <w:rFonts w:cs="TIMES NEW ROMAN CYR;Times New Roman" w:ascii="TIMES NEW ROMAN CYR;Times New Roman" w:hAnsi="TIMES NEW ROMAN CYR;Times New Roman"/>
          <w:sz w:val="20"/>
        </w:rPr>
        <w:t>9. По характеру применения средства индивидуальной защиты рук и ног подразделяются на средства индивидуальной защиты однократного и многократного применения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4:40:00Z</dcterms:created>
  <dc:creator/>
  <dc:description/>
  <dc:language>en-US</dc:language>
  <cp:lastModifiedBy>Тункин</cp:lastModifiedBy>
  <dcterms:modified xsi:type="dcterms:W3CDTF">2003-03-09T12:38:00Z</dcterms:modified>
  <cp:revision>7</cp:revision>
  <dc:subject/>
  <dc:title/>
</cp:coreProperties>
</file>